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497" w:leader="none"/>
          <w:tab w:val="left" w:pos="8328" w:leader="none"/>
        </w:tabs>
        <w:ind w:right="0" w:hanging="360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0500</wp:posOffset>
            </wp:positionH>
            <wp:positionV relativeFrom="paragraph">
              <wp:posOffset>23495</wp:posOffset>
            </wp:positionV>
            <wp:extent cx="571500" cy="626110"/>
            <wp:effectExtent l="0" t="0" r="0" b="0"/>
            <wp:wrapNone/>
            <wp:docPr id="1" name="Шкотов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котов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ConsTitle"/>
        <w:widowControl/>
        <w:tabs>
          <w:tab w:val="clear" w:pos="708"/>
          <w:tab w:val="center" w:pos="4497" w:leader="none"/>
          <w:tab w:val="left" w:pos="8328" w:leader="none"/>
        </w:tabs>
        <w:ind w:right="0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widowControl/>
        <w:tabs>
          <w:tab w:val="clear" w:pos="708"/>
          <w:tab w:val="center" w:pos="4497" w:leader="none"/>
          <w:tab w:val="left" w:pos="8328" w:leader="none"/>
        </w:tabs>
        <w:ind w:right="0" w:hanging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ШКОТОВСКОГО МУНИЦИПАЛЬНОГО ОКРУГ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19 декабря 2023 г.</w:t>
      </w:r>
      <w:r>
        <w:rPr>
          <w:szCs w:val="26"/>
        </w:rPr>
        <w:t xml:space="preserve">                              г. Большой Камень</w:t>
      </w:r>
      <w:r>
        <w:rPr>
          <w:b/>
          <w:szCs w:val="26"/>
        </w:rPr>
        <w:t xml:space="preserve">                                         № 74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О принятии  муниципального правового акта</w:t>
      </w:r>
    </w:p>
    <w:p>
      <w:pPr>
        <w:pStyle w:val="Normal"/>
        <w:tabs>
          <w:tab w:val="clear" w:pos="708"/>
          <w:tab w:val="left" w:pos="500" w:leader="none"/>
        </w:tabs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Шкотовского муниципального округа «О внесении изменений в муниципальный правовой акт от 22.12.2022 г. № 51-МПА «О местном бюджете Романовского сельского поселения  на 2023 год и на плановый период 2024 и 2025 годов»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851"/>
        <w:jc w:val="both"/>
        <w:rPr>
          <w:szCs w:val="26"/>
        </w:rPr>
      </w:pPr>
      <w:r>
        <w:rPr>
          <w:szCs w:val="26"/>
        </w:rPr>
        <w:t>В соответствии с Федеральным законом от 06.10.2003 г. № 131-ФЗ «Об общих принципах организации   местного   самоуправления в    Российской   Федерации», Законом Приморского края от 27.01.2023 г. № 288-КЗ «О Шкотовском муниципальном округе Приморского края»,   «Положением о бюджетном  устройстве и бюджетном процессе в Романовском сельском поселении», утвержденным Решением муниципального комитета Романовского сельского поселения от 12.12.2013 г. № 207 а, Дума Шкотовск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/>
      </w:pPr>
      <w:r>
        <w:rPr>
          <w:b/>
          <w:szCs w:val="26"/>
        </w:rPr>
        <w:t xml:space="preserve"> </w:t>
      </w:r>
      <w:r>
        <w:rPr>
          <w:szCs w:val="26"/>
        </w:rPr>
        <w:t>РЕШИЛА: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1. Принять муниципальный правовой акт Романовского сельского поселения «О внесении изменений в муниципальный правовой акт Романовского сельского поселения от 22.12.2022 г. №51-МПА  «О местном бюджете Романовского сельского поселения  на 2023 год и на плановый период 2024 и 2025 годов»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Направить указанный муниципальный  правовой акт  Шкотовского муниципального округа главе Шкотовского муниципального района для подписания и обнародования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Cs w:val="26"/>
        </w:rPr>
      </w:pPr>
      <w:r>
        <w:rPr>
          <w:szCs w:val="26"/>
        </w:rPr>
        <w:t xml:space="preserve">Председатель Думы Шкотовского  </w:t>
      </w:r>
    </w:p>
    <w:p>
      <w:pPr>
        <w:pStyle w:val="Normal"/>
        <w:rPr/>
      </w:pPr>
      <w:r>
        <w:rPr>
          <w:szCs w:val="26"/>
        </w:rPr>
        <w:t>муниципального округа                                                                                            О.В.К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ШКОТОВСКИЙ МУНИЦИПАЛЬНЫЙ ОКРУГ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ОГО КРАЯ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Й ПРАВОВОВОЙ АКТ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муниципальный правовой акт от 22.12.2022 г. № 51-МПА  «О местном бюджете Романовского сельского поселения  на 2023 год и на плановый период 2024 и 2025 годов»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  Думой  Шкотовского муниципального округа 19 декабря 2023 года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>Внести в муниципальный правовой от 22.12.2022 г.  акт № 51-МПА Романовского сельского поселения «О местном бюджете Романовского сельского поселения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42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. Утвердить основные характеристики бюджета Романовского сельского поселения на 2023  год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 в сумме 19537,05137 тыс. рублей, в том числе объем межбюджетных трансфертов, получаемых из других бюджетов бюджетной системы Российской Федерации, в сумме  11122,34442  тыс.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5"/>
        <w:jc w:val="both"/>
        <w:rPr/>
      </w:pPr>
      <w:r>
        <w:rPr>
          <w:sz w:val="24"/>
          <w:szCs w:val="24"/>
        </w:rPr>
        <w:t>2) общий объем расходов бюджета в сумме 21388,89179 тыс. руб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азмер дефицита бюджета в сумме 1851,84042 тыс.руб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5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ом внутреннего финансирования дефицита бюджета считать свободные остатки денежных  средств на счете бюджета по состоянию на 01 января 2023 года в сумме </w:t>
      </w:r>
      <w:r>
        <w:rPr>
          <w:color w:val="000000"/>
          <w:spacing w:val="-5"/>
          <w:sz w:val="24"/>
          <w:szCs w:val="24"/>
        </w:rPr>
        <w:t>1851,84042 тыс.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>Приложение № 1 изложить в редакции приложения № 1 к настоящему муниципальному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изложить в редакции приложения № 2 к настоящему муниципальному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изложить в редакции приложения № 3 к настоящему муниципальному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0 изложить в редакции приложения № 4 к настоящему муниципальному 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425"/>
        <w:jc w:val="both"/>
        <w:rPr/>
      </w:pPr>
      <w:r>
        <w:rPr>
          <w:sz w:val="24"/>
          <w:szCs w:val="24"/>
        </w:rPr>
        <w:t>Приложение № 12 изложить в редакции приложения № 5 к настоящему муниципальному 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90" w:firstLine="36"/>
        <w:jc w:val="both"/>
        <w:rPr>
          <w:sz w:val="24"/>
          <w:szCs w:val="24"/>
        </w:rPr>
      </w:pPr>
      <w:r>
        <w:rPr>
          <w:sz w:val="24"/>
          <w:szCs w:val="24"/>
        </w:rPr>
        <w:t>Настоящий муниципальный правовой акт вступает в силу со дня его официального опубликования в газете «Взморь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Шкотовского муниципального округа                                                                     С.С. Свирид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Большой Кам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12.2023</w:t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9-МПА</w:t>
      </w:r>
    </w:p>
    <w:sectPr>
      <w:footerReference w:type="default" r:id="rId3"/>
      <w:type w:val="nextPage"/>
      <w:pgSz w:w="11906" w:h="16838"/>
      <w:pgMar w:left="1418" w:right="851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7:00Z</dcterms:created>
  <dc:creator>Экономист</dc:creator>
  <dc:description/>
  <cp:keywords/>
  <dc:language>en-US</dc:language>
  <cp:lastModifiedBy>user</cp:lastModifiedBy>
  <cp:lastPrinted>2023-12-13T12:06:00Z</cp:lastPrinted>
  <dcterms:modified xsi:type="dcterms:W3CDTF">2023-12-19T05:18:00Z</dcterms:modified>
  <cp:revision>115</cp:revision>
  <dc:subject/>
  <dc:title>                                                                     </dc:title>
</cp:coreProperties>
</file>